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ru-RU"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Република Србија</w:t>
      </w:r>
    </w:p>
    <w:p>
      <w:pPr>
        <w:pStyle w:val="Normal"/>
        <w:suppressAutoHyphens w:val="true"/>
        <w:spacing w:lineRule="atLeast" w:line="100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ru-RU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Град Крагујевац</w:t>
      </w:r>
    </w:p>
    <w:p>
      <w:pPr>
        <w:pStyle w:val="Normal"/>
        <w:suppressAutoHyphens w:val="true"/>
        <w:spacing w:lineRule="atLeast" w:line="100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Гр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eastAsia="ar-SA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suppressAutoHyphens w:val="true"/>
        <w:spacing w:lineRule="atLeast" w:line="100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Број: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 404-395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/2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eastAsia="ar-SA"/>
        </w:rPr>
        <w:t>4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-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eastAsia="ar-SA"/>
        </w:rPr>
        <w:t>V</w:t>
      </w:r>
    </w:p>
    <w:p>
      <w:pPr>
        <w:pStyle w:val="Normal"/>
        <w:suppressAutoHyphens w:val="true"/>
        <w:spacing w:lineRule="atLeast" w:line="100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Да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eastAsia="ar-SA"/>
        </w:rPr>
        <w:t>тум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: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eastAsia="ar-SA"/>
        </w:rPr>
        <w:t xml:space="preserve"> 30. април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 xml:space="preserve"> 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eastAsia="ar-SA"/>
        </w:rPr>
        <w:t>2024. године</w:t>
      </w:r>
    </w:p>
    <w:p>
      <w:pPr>
        <w:pStyle w:val="Normal"/>
        <w:suppressAutoHyphens w:val="true"/>
        <w:spacing w:lineRule="atLeast" w:line="100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val="ru-RU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К р а г у ј е в а 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Arial Unicode MS;Arial" w:cs="Arial"/>
          <w:b/>
          <w:b/>
          <w:color w:val="FFFFFF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color w:val="FFFFFF"/>
          <w:kern w:val="2"/>
          <w:sz w:val="22"/>
          <w:szCs w:val="22"/>
          <w:lang w:val="sr-RS" w:eastAsia="ar-SA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30. 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Услуге израде пројеката/елабората, пројеката парцелације/препарцелације и израда КТП-а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е израде пројеката/елабората, пројеката парцелације/препарцелације и израда КТП-а, процењене вредности 999.999,00 динара (без ПДВ-а), која се налази у Годишњем плану набавки Градске управе за развој и инвестиције на које се закон не примењује за 2024. годину, под редним бројем 15 – Услуге израде пројеката/елабората, пројеката парцелације/препарцелације и израда КТП-а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услуге из поглавља I oвог закључка планирана су Одлуком о буџету града Крагујевца за 2024. годину („Службени лист града Крагујевца“, број 13/24)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 разделу 8, број апропријације 206, функција - 130, економска класификација на четвртом нивоу 5151, извор - 01 у износу  999.999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00 динара без ПДВ-а, односно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1.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199.998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80 </w:t>
      </w:r>
      <w:r>
        <w:rPr>
          <w:rFonts w:cs="Arial" w:ascii="Arial" w:hAnsi="Arial"/>
          <w:bCs/>
          <w:sz w:val="22"/>
          <w:szCs w:val="22"/>
          <w:lang w:val="sr-RS"/>
        </w:rPr>
        <w:t>динара са ПДВ-ом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слуге израде пројеката/елабората, пројеката парцелације/препарцелације и израда КТП-а, 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Услуге израде пројеката/елабората, пројеката парцелације/препарцелације и израда КТП-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 поступка - Услуге израде пројеката/елабората, пројеката парцелације/препарцелације и израда КТП-а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опис набавке којом су утврђене тражене услуге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4. априла 2024. године, Захтев за преузимање обавеза (регистарски број 144.) из средстава одобрених Одлуком о буџету града Крагујевца за 2024. годину („Службени лист града Крагујевца“, број 13/24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)</w:t>
      </w:r>
      <w:r>
        <w:rPr>
          <w:color w:val="000000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 разделу 8, број апропријације 206, функција - 130, економска класификација на четвртом нивоу 5151, извор - 01 у износу  999.999,00 динара без ПДВ-а,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дносно 1.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199.998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80 динара са ПДВ-ом (редни број у плану ЈН-15) који је одобрен и потврђен од стране Градске управе за финансије и јавне набавке, дана 25.априла 2024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>M-206/24 од 26. априла</w:t>
      </w:r>
      <w:r>
        <w:rPr>
          <w:rFonts w:cs="Arial" w:ascii="Arial" w:hAnsi="Arial"/>
          <w:sz w:val="22"/>
          <w:szCs w:val="22"/>
          <w:lang w:val="sr-RS"/>
        </w:rPr>
        <w:t xml:space="preserve"> 2024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Услуге израде пројеката/елабората, пројеката парцелације/препарцелације и израда КТП-а, процењене вредности 999.999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 број 13/24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слуге израде пројеката/елабората, пројеката парцелације/препарцелације и израда КТП-а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.                                                                                                                      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 Градоначелника,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ru-RU"/>
        </w:rPr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231F20"/>
    </w:rPr>
  </w:style>
  <w:style w:type="character" w:styleId="WW8Num17z1">
    <w:name w:val="WW8Num17z1"/>
    <w:qFormat/>
    <w:rPr>
      <w:b w:val="false"/>
      <w:color w:val="231F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trike w:val="false"/>
      <w:dstrike w:val="false"/>
      <w:color w:val="000000"/>
      <w:u w:val="none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harChar4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2-22T13:35:00Z</cp:lastPrinted>
  <dcterms:modified xsi:type="dcterms:W3CDTF">2024-04-30T10:55:00Z</dcterms:modified>
  <cp:revision>142</cp:revision>
  <dc:subject/>
  <dc:title>ГРАД КРАГУЈЕВАЦ</dc:title>
</cp:coreProperties>
</file>